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джелудочковая экстрасисто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очередной несинусовый зубец P, за которым следует комплекс QR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зкий комплекс QRS (0,12 с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полная компенсаторная пауза (сумма пред- и постэкстрасистолических интервалов меньше удвоенного синусового интервала Р-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444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19:00Z</dcterms:created>
  <dc:creator>1</dc:creator>
  <dc:description/>
  <cp:keywords/>
  <dc:language>en-US</dc:language>
  <cp:lastModifiedBy>1</cp:lastModifiedBy>
  <dcterms:modified xsi:type="dcterms:W3CDTF">2012-02-28T07:27:00Z</dcterms:modified>
  <cp:revision>5</cp:revision>
  <dc:subject/>
  <dc:title/>
</cp:coreProperties>
</file>